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5372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5372280"/>
                          <a:chOff x="0" y="0"/>
                          <a:chExt cx="8228880" cy="53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822888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0"/>
                            <a:ext cx="8000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National History Day Flowch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028880"/>
                            <a:ext cx="14853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ugu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ntroduce Students to History 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udents Pick Top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086640"/>
                            <a:ext cx="1485360" cy="20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eptember - Novemb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udents conduct research and take notes on Resource Gui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686520"/>
                            <a:ext cx="685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865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856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1028160"/>
                            <a:ext cx="1828080" cy="388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ecemb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udents write the research 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rite a the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omplete an outline or other organiz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rite pa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reate an annotated bibliography using MLA sty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97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42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1028880"/>
                            <a:ext cx="171396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Janu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udents decide to work alone or in a group and choose one of the five project choi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865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2742480"/>
                            <a:ext cx="17139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istorical Pap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3313440"/>
                            <a:ext cx="1713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ebs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3885480"/>
                            <a:ext cx="171396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xhib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4456440"/>
                            <a:ext cx="1713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erform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502776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ocumenta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6865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6294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085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657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4228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4799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3840" y="1028880"/>
                            <a:ext cx="1485360" cy="39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February – Ma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tudent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create projec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write process pap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ttach annotated bib to process pap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repare for interview by jud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360" y="1714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36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360" y="28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360" y="3657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960" y="6865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423pt" coordorigin="0,0" coordsize="12959,8460">
                <v:rect id="shape_0" stroked="f" o:allowincell="f" style="position:absolute;left:0;top:1;width:1295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0;width:125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National History Day Flowch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620;width:2338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ugu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ntroduce Students to History Da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udents Pick Top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4861;width:2338;height:3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eptember - Novemb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udents conduct research and take notes on Resource Gui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1081" to="11697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081" to="89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4499" to="89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8;top:1619;width:2878;height:6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ecemb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udents write the research pap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rite a thes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omplete an outline or other organiz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rite pap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reate an annotated bibliography using MLA sty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3060" to="48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3780" to="4859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4680" to="4859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5400" to="4859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8;top:1620;width:2698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Janu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udents decide to work alone or in a group and choose one of the five project choi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3420" to="1259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081" to="449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8;top:4319;width:269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istorical Pap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5218;width:26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ebs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6119;width:2698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xhib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7018;width:26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erforma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791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ocumenta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1081" to="809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4141" to="8099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4859" to="8099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5760" to="8099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6659" to="8099,7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7559" to="8099,7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58;top:1620;width:2338;height:6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February – Mar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tudents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create projec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write process pape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ttach annotated bib to process pape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repare for interview by judg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39,2700" to="113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39,3420" to="11339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39,4499" to="11339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39,5760" to="1133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99,1081" to="1169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900" to="647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372100</wp:posOffset>
                </wp:positionV>
                <wp:extent cx="3886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</w:rPr>
                              <w:t>Adapted from flowchart created by Gretchen Marlow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42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</w:rPr>
                        <w:t>Adapted from flowchart created by Gretchen Marlow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4:01:00Z</dcterms:created>
  <dc:creator>Greenville Schools</dc:creator>
  <dc:description/>
  <dc:language>en-US</dc:language>
  <cp:lastModifiedBy>Jeri</cp:lastModifiedBy>
  <dcterms:modified xsi:type="dcterms:W3CDTF">2008-03-03T02:50:00Z</dcterms:modified>
  <cp:revision>5</cp:revision>
  <dc:subject/>
  <dc:title> </dc:title>
</cp:coreProperties>
</file>